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становлению администрации Кемского муниципального района</w:t>
            </w:r>
          </w:p>
          <w:p>
            <w:pPr>
              <w:pStyle w:val="32"/>
              <w:shd w:fill="auto" w:val="clear"/>
              <w:spacing w:lineRule="exact" w:line="298"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 24.07.2013 № 687</w:t>
            </w:r>
          </w:p>
        </w:tc>
      </w:tr>
    </w:tbl>
    <w:p>
      <w:pPr>
        <w:pStyle w:val="32"/>
        <w:shd w:fill="auto" w:val="clear"/>
        <w:spacing w:lineRule="exact" w:line="298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158" w:leader="none"/>
        </w:tabs>
        <w:spacing w:before="0" w:after="0"/>
        <w:ind w:left="740"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равила </w:t>
      </w:r>
    </w:p>
    <w:p>
      <w:pPr>
        <w:pStyle w:val="11"/>
        <w:shd w:fill="auto" w:val="clear"/>
        <w:tabs>
          <w:tab w:val="clear" w:pos="708"/>
          <w:tab w:val="left" w:pos="1158" w:leader="none"/>
        </w:tabs>
        <w:spacing w:before="0" w:after="0"/>
        <w:ind w:left="74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ы с обезличенными данными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оящие Правила работы с обезличенными данными  (далее - Правила) определяют порядок работы с обезличенными данными в администрации Кемского муниципального района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В Правилах используются основные понятия, определенные в статье 3 Федерального закона от 27 июля 2006 года № 152-ФЗ  "О персональных данных" (далее – Федеральный закон № 152-ФЗ)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 Кемского муниципального района и по достижению целей обработки или в случае утраты необходимости в достижении этих целей, если иное не предусмотрено Федеральным законом № 152-ФЗ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пособы обезличивания при условии дальнейшей обработки персональных данных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перечня обрабатываемых сведений;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части сведений идентификаторами;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 точности некоторых сведений путем группирования общих или непрерывных характеристик (например, «Место жительства» может состоять из страны, индекса, города, улицы, дома и квартиры, а может быть указан только город;  вместо указания конкретного возраста использовать кодификаторы (18-25 лет – 2,  26-30 лет -  4 и т.д.)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ведений на части и обработка в разных информационных систем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способы прямо не запрещенные действующим законодательством Российской Федераци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еречень должностей служащих администрации Кемского муниципального района, ответственных за проведение мероприятий по обезличиванию обрабатываемых персональных данных, приведен в Приложении к настоящим Правилам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уководители структурных подразделений администрации Кемского муниципального района, 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. Решение о необходимости обезличивания персональных данных принимает глава администрации Кемского муниципального района или лицо, исполняющее его обязанности в установленном порядке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лужащие структурных подразделений администрации Кемского муниципального района, обслуживающие базы данных с персональными данными, совместно с  лицом, ответственным за организацию обработки персональных данных, осуществляют непосредственное обезличивание выбранным способом. </w:t>
      </w:r>
    </w:p>
    <w:p>
      <w:pPr>
        <w:pStyle w:val="Style13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езличенные персональные данные не подлежат разглашению и нарушению режима конфиденциальности.</w:t>
      </w:r>
    </w:p>
    <w:p>
      <w:pPr>
        <w:pStyle w:val="Style13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1. Обезличенные персональные данные могут обрабатываться с использованием и без использования средств автоматизации.</w:t>
      </w:r>
    </w:p>
    <w:p>
      <w:pPr>
        <w:pStyle w:val="Style13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2. 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а)   парольной политики</w:t>
      </w:r>
      <w:r>
        <w:rPr>
          <w:rStyle w:val="StrongEmphasis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б)  учета и хранения съемных носителей информации и их обращение, исключающее хищение, подмену и уничтожение (в случае их использо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в)  правил резервного коп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г)  правил доступа в помещения, где размещены технические средства, позволяющие осуществлять обработку персональных данных, а также хранятся носители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д)  антивирусной политики.</w:t>
      </w:r>
    </w:p>
    <w:p>
      <w:pPr>
        <w:pStyle w:val="Style13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3. 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1"/>
        <w:rPr/>
      </w:pPr>
      <w:r>
        <w:rPr>
          <w:sz w:val="24"/>
          <w:szCs w:val="24"/>
        </w:rPr>
        <w:t>обеспечения раздельного хранение персональных данных (материальных носителей), обработка которых осуществляется в различных ц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я сохранность персональных данных исключающего несанкционированный к ним доступ.</w:t>
      </w:r>
    </w:p>
    <w:p>
      <w:pPr>
        <w:pStyle w:val="Style13"/>
        <w:tabs>
          <w:tab w:val="clear" w:pos="708"/>
          <w:tab w:val="left" w:pos="851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240" w:after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eastAsia="Arial" w:cs="Arial"/>
      <w:sz w:val="25"/>
      <w:szCs w:val="25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5:00Z</dcterms:created>
  <dc:creator>Admin</dc:creator>
  <dc:description/>
  <cp:keywords/>
  <dc:language>en-US</dc:language>
  <cp:lastModifiedBy>Admin</cp:lastModifiedBy>
  <cp:lastPrinted>2013-07-24T13:38:00Z</cp:lastPrinted>
  <dcterms:modified xsi:type="dcterms:W3CDTF">2013-07-24T10:38:00Z</dcterms:modified>
  <cp:revision>8</cp:revision>
  <dc:subject/>
  <dc:title/>
</cp:coreProperties>
</file>